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"/>
        <w:gridCol w:w="2339"/>
        <w:gridCol w:w="43"/>
        <w:gridCol w:w="146"/>
        <w:gridCol w:w="1218"/>
        <w:gridCol w:w="433"/>
        <w:gridCol w:w="46"/>
        <w:gridCol w:w="1417"/>
        <w:gridCol w:w="385"/>
        <w:gridCol w:w="575"/>
        <w:gridCol w:w="569"/>
        <w:gridCol w:w="522"/>
        <w:gridCol w:w="643"/>
      </w:tblGrid>
      <w:tr>
        <w:trPr>
          <w:trHeight w:val="360" w:hRule="atLeast"/>
        </w:trPr>
        <w:tc>
          <w:tcPr>
            <w:tcW w:w="935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cs="Garamond" w:ascii="Garamond" w:hAnsi="Garamond"/>
                <w:b/>
                <w:color w:val="000000"/>
                <w:lang w:val="en-US" w:eastAsia="en-US"/>
              </w:rPr>
              <w:drawing>
                <wp:inline distT="0" distB="0" distL="0" distR="0">
                  <wp:extent cx="38925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MUTHOOT FINCORP LTD</w:t>
            </w:r>
          </w:p>
        </w:tc>
      </w:tr>
      <w:tr>
        <w:trPr>
          <w:trHeight w:val="36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INTERVIEW: IJP FOR AREA MANAG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RECOMMENDATION BY PANEL</w:t>
            </w:r>
          </w:p>
        </w:tc>
      </w:tr>
      <w:tr>
        <w:trPr>
          <w:trHeight w:val="36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ART-I : PERSONAL DETAILS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 xml:space="preserve">Name                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 xml:space="preserve">Branch              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 xml:space="preserve">Branch Classification 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Sex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Status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Designation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Highest qualification &amp; Division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Date of Birth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Age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Date of Joining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Date of Taking over as Temp BIC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Total Service as BIC Temp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Salary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Name of AM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Name of RM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Name of AVP</w:t>
            </w:r>
          </w:p>
        </w:tc>
        <w:tc>
          <w:tcPr>
            <w:tcW w:w="5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PART-II – BUSINESS PERFORMANCE</w:t>
            </w:r>
          </w:p>
        </w:tc>
      </w:tr>
      <w:tr>
        <w:trPr>
          <w:trHeight w:val="300" w:hRule="atLeast"/>
        </w:trPr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From: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To:</w:t>
            </w:r>
          </w:p>
        </w:tc>
      </w:tr>
      <w:tr>
        <w:trPr>
          <w:trHeight w:val="15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Product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Target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Achievement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Variance (%)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GL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SD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SW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Gold Coin Sale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Insurance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Auto Loan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Forex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MTOL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WUMT</w:t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Any Other</w:t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ListParagraph"/>
              <w:ind w:left="1080" w:hanging="0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PART-II – RATING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(Outstanding -5; Execellent-4; Good-3; Sat-2; Poor-1)</w:t>
            </w:r>
          </w:p>
        </w:tc>
      </w:tr>
      <w:tr>
        <w:trPr>
          <w:trHeight w:val="44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Factors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Rating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Remarks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Job Knowledge</w:t>
            </w:r>
          </w:p>
          <w:p>
            <w:pPr>
              <w:pStyle w:val="ListParagraph"/>
              <w:ind w:left="360" w:hanging="0"/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(Product/Sales/Ops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Achievement Orientation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Team Management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Communication Skill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Planning &amp; Organization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Resource Allocation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Leadership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Coaching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Personal Grooming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Public Relation Skill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Interview Skill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Overall Assessment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Recommendation (tick, whichever is applicable)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ab/>
              <w:t>(a) Suitable for promotion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ab/>
              <w:t>(b) Not suitable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ab/>
              <w:t>(c) To be considerable later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Panel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Name &amp; Designation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Remarks, if any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Signature with date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</w:rPr>
              <w:t>For Office Use at HO</w:t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</w:rPr>
              <w:t>Remarks HO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Action Taken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2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0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  <w:t> 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2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32:00Z</dcterms:created>
  <dc:creator>manjusha</dc:creator>
  <dc:description/>
  <cp:keywords/>
  <dc:language>en-US</dc:language>
  <cp:lastModifiedBy>elizabeth</cp:lastModifiedBy>
  <cp:lastPrinted>2011-05-02T11:13:00Z</cp:lastPrinted>
  <dcterms:modified xsi:type="dcterms:W3CDTF">2011-05-02T06:52:00Z</dcterms:modified>
  <cp:revision>4</cp:revision>
  <dc:subject/>
  <dc:title/>
</cp:coreProperties>
</file>